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ypothesis 3.6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year)s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lt;fernando.perez@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lt;n8gray@calte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lt;jhauser@zscout.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870</vt:lpwstr>
  </property>
</Properties>
</file>